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szCs w:val="28"/>
        </w:rPr>
        <w:t>Załącznik do uchwały Nr..............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>Rady Miejskiej w Śremie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>z dnia ............................................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eks nr 1 do POROZUMIENI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warty w dniu ........................... 2011 r. w Śremie pomiędzy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Gminą Śrem z siedzibą w Śremie</w:t>
      </w:r>
      <w:r>
        <w:rPr/>
        <w:t>, Pl. 20 Października 1, reprezentowaną przez:</w:t>
      </w:r>
    </w:p>
    <w:p>
      <w:pPr>
        <w:pStyle w:val="Normal"/>
        <w:jc w:val="both"/>
        <w:rPr>
          <w:b/>
          <w:b/>
        </w:rPr>
      </w:pPr>
      <w:r>
        <w:rPr>
          <w:b/>
        </w:rPr>
        <w:t>Adama Lewandowskiego</w:t>
        <w:tab/>
        <w:t>-</w:t>
        <w:tab/>
        <w:t>Burmistrza Śremu,</w:t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/>
      </w:pPr>
      <w:r>
        <w:rPr>
          <w:b/>
        </w:rPr>
        <w:t>Gminą Brodnica z siedzibą w Brodnicy</w:t>
      </w:r>
      <w:r>
        <w:rPr/>
        <w:t>, Brodnica 41, reprezentowaną przez:</w:t>
      </w:r>
    </w:p>
    <w:p>
      <w:pPr>
        <w:pStyle w:val="Normal"/>
        <w:rPr>
          <w:b/>
          <w:b/>
        </w:rPr>
      </w:pPr>
      <w:r>
        <w:rPr>
          <w:b/>
        </w:rPr>
        <w:t xml:space="preserve">Marka Pakowskiego </w:t>
        <w:tab/>
        <w:tab/>
        <w:t>-</w:t>
        <w:tab/>
        <w:t>Wójta Gminy Brodnic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85"/>
        <w:jc w:val="both"/>
        <w:rPr/>
      </w:pPr>
      <w:r>
        <w:rPr/>
        <w:t>§ 1. W  POROZUMIENIU w sprawie współdziałania z gminą Brodnica w zakresie komunikacji miejskiej zawartym w dniu 22 marca 2011 r. wprowadza się następującą zmianę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85" w:hanging="0"/>
        <w:jc w:val="both"/>
        <w:rPr/>
      </w:pPr>
      <w:r>
        <w:rPr/>
        <w:t xml:space="preserve">§ 4 otrzymuje nowe brzmienie: </w:t>
      </w:r>
    </w:p>
    <w:p>
      <w:pPr>
        <w:pStyle w:val="Normal"/>
        <w:ind w:left="58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"Korzystanie przez pasażerów z usług lokalnego transportu zbiorowego wykonywanych przez Przewoźnika odbywa się na zasadach określonych </w:t>
        <w:br/>
        <w:t xml:space="preserve">w uchwale Nr </w:t>
      </w:r>
      <w:r>
        <w:rPr>
          <w:szCs w:val="28"/>
        </w:rPr>
        <w:t>225/XXXI/04 Rady Miejskiej w Śremie z dnia 29 października 2004 r.</w:t>
      </w:r>
      <w:r>
        <w:rPr/>
        <w:t xml:space="preserve"> w sprawie przepisów porządkowych w komunikacji miejskiej </w:t>
        <w:br/>
        <w:t>w Śremie (</w:t>
      </w:r>
      <w:r>
        <w:rPr>
          <w:bCs/>
        </w:rPr>
        <w:t>Dz.Urz.Woj.Wielk. z 2004 r. Nr 163, poz. 3499</w:t>
      </w:r>
      <w:r>
        <w:rPr/>
        <w:t>), w uchwale Nr 264/XXXVI/05 Rady Miejskiej w Śremie z dnia 30 marca 2005 r. w sprawie sposobu ustalania wysokości opłat dodatkowych z tytułu przewozu osób, zabranych ze sobą do przewozu rzeczy i zwierząt oraz wysokości opłaty manipulacyjnej (</w:t>
      </w:r>
      <w:r>
        <w:rPr>
          <w:bCs/>
        </w:rPr>
        <w:t xml:space="preserve">Dz.Urz.Woj.Wielk. z 2005 r. Nr 67, poz. 2019) oraz </w:t>
        <w:br/>
      </w:r>
      <w:r>
        <w:rPr/>
        <w:t xml:space="preserve">w uchwale Nr 40/VI/11 Rady Miejskiej w Śremie z dnia 24 lutego 2011 r. </w:t>
        <w:br/>
        <w:t>w sprawie ustalenia cen za usługi przewozowe środkami komunikacji miejskiej w Śremie (</w:t>
      </w:r>
      <w:r>
        <w:rPr>
          <w:bCs/>
        </w:rPr>
        <w:t>Dz.Urz.Woj.Wielk. z 2011 r. Nr 85, poz. 1464</w:t>
      </w:r>
      <w:r>
        <w:rPr/>
        <w:t xml:space="preserve">) oraz </w:t>
      </w:r>
    </w:p>
    <w:p>
      <w:pPr>
        <w:pStyle w:val="Normal"/>
        <w:ind w:left="5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0" w:leader="none"/>
        </w:tabs>
        <w:jc w:val="both"/>
        <w:rPr/>
      </w:pPr>
      <w:r>
        <w:rPr/>
        <w:tab/>
        <w:t>§ 2. W pozostałym zakresie POROZUMIENIE nie ulega zmianie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0" w:leader="none"/>
        </w:tabs>
        <w:jc w:val="both"/>
        <w:rPr/>
      </w:pPr>
      <w:r>
        <w:rPr/>
        <w:tab/>
        <w:t xml:space="preserve">§ 3. Aneks Nr 1 do POROZUMIENIA sporządzono </w:t>
        <w:br/>
        <w:t>w 3 jednobrzmiących egzemplarzach, po jednym dla każdej ze stron i jeden dla celów publikacji.</w:t>
      </w:r>
    </w:p>
    <w:p>
      <w:pPr>
        <w:pStyle w:val="Normal"/>
        <w:tabs>
          <w:tab w:val="clear" w:pos="708"/>
          <w:tab w:val="left" w:pos="560" w:leader="none"/>
        </w:tabs>
        <w:jc w:val="both"/>
        <w:rPr/>
      </w:pPr>
      <w:r>
        <w:rPr/>
        <w:tab/>
        <w:t xml:space="preserve">§ 4. Aneks obowiązuje od dnia zawarcia i podlega ogłoszeniu </w:t>
        <w:br/>
        <w:t xml:space="preserve">w Dzienniku Urzędowym Województwa Wielkopolski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dpisy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394" w:leader="none"/>
        </w:tabs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 xml:space="preserve">Gmina Śrem: </w:t>
        <w:tab/>
        <w:t xml:space="preserve">                                              Gmina Brodnic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1417" w:gutter="0" w:header="0" w:top="1417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eastAsia="Arial Unicode MS" w:cs="Arial"/>
      <w:b/>
      <w:sz w:val="24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9:36:00Z</dcterms:created>
  <dc:creator>user</dc:creator>
  <dc:description/>
  <cp:keywords/>
  <dc:language>en-US</dc:language>
  <cp:lastModifiedBy>user</cp:lastModifiedBy>
  <cp:lastPrinted>2011-01-24T09:23:00Z</cp:lastPrinted>
  <dcterms:modified xsi:type="dcterms:W3CDTF">2011-04-26T09:43:00Z</dcterms:modified>
  <cp:revision>6</cp:revision>
  <dc:subject/>
  <dc:title>POROZUMIENIE MIĘDZYGMINNE</dc:title>
</cp:coreProperties>
</file>